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val="en-US"/>
        </w:rPr>
        <w:t>27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11.2020</w:t>
      </w:r>
      <w:r>
        <w:rPr>
          <w:rFonts w:cs="Times New Roman" w:ascii="Times New Roman" w:hAnsi="Times New Roman"/>
          <w:b/>
          <w:sz w:val="28"/>
          <w:u w:val="single"/>
        </w:rPr>
        <w:t xml:space="preserve"> —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3</w:t>
      </w:r>
      <w:r>
        <w:rPr>
          <w:rFonts w:cs="Times New Roman" w:ascii="Times New Roman" w:hAnsi="Times New Roman"/>
          <w:b/>
          <w:sz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6078" w:type="dxa"/>
        <w:jc w:val="left"/>
        <w:tblInd w:w="-7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357"/>
        <w:gridCol w:w="1930"/>
        <w:gridCol w:w="1865"/>
        <w:gridCol w:w="1762"/>
        <w:gridCol w:w="1977"/>
        <w:gridCol w:w="1569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6 635 60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4 483 64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9 476 01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 007 625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0,4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3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 265 386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 995 2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209 318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785 903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3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1 448 697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 796 92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731 3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065 587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2,2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5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27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1 702 63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9 855 121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 713 321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 141 800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6,30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2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0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 200 60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660 687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99 639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61 048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5,8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6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268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168 252 925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88 791 59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  <w:t>77 029 63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1 761 963,0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6"/>
                <w:szCs w:val="26"/>
                <w:lang w:val="en-US" w:eastAsia="zh-CN" w:bidi="hi-IN"/>
              </w:rPr>
              <w:t>13,25</w:t>
            </w:r>
          </w:p>
        </w:tc>
      </w:tr>
    </w:tbl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– 03.12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16123" w:type="dxa"/>
        <w:jc w:val="left"/>
        <w:tblInd w:w="-7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865"/>
        <w:gridCol w:w="1762"/>
        <w:gridCol w:w="1977"/>
        <w:gridCol w:w="161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купок </w:t>
            </w:r>
            <w:r>
              <w:rPr>
                <w:rFonts w:cs="Times New Roman" w:ascii="Times New Roman" w:hAnsi="Times New Roman"/>
                <w:b/>
              </w:rPr>
              <w:t>в сфере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0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3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60 772 868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31 311 39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89 245 70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2 065 692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2,70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326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06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3 671 489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10 550 298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59 087 87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1 462 426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4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6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9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9 842 67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5 254 036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0 749 475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4 504 561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5,2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1 818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 47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29 991 950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73 283 513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489 532 23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83 751 283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4,6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t>42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32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205 183 502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74 749 384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56 419 013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18 330 371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4,52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 43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3 59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809 462 481,00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285 148 629,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  <w:t>1 075 034 296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210 114 333,0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NSimSun" w:cs="Calibri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16,35</w:t>
            </w:r>
          </w:p>
        </w:tc>
      </w:tr>
    </w:tbl>
    <w:p>
      <w:pPr>
        <w:pStyle w:val="Normal"/>
        <w:ind w:left="0" w:right="140" w:firstLine="708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12-03T08:08:41Z</dcterms:modified>
  <cp:revision>327</cp:revision>
  <dc:subject/>
  <dc:title/>
</cp:coreProperties>
</file>